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me line for Italian Unification 1815-71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 xml:space="preserve">1815: </w:t>
      </w:r>
      <w:r>
        <w:rPr>
          <w:rFonts w:cs="Comic Sans MS" w:ascii="Comic Sans MS" w:hAnsi="Comic Sans MS"/>
          <w:sz w:val="28"/>
        </w:rPr>
        <w:t xml:space="preserve">Congress of Vienna – old order restored – 5 main divisions restored – reflected high level of Austrian control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20</w:t>
      </w:r>
      <w:r>
        <w:rPr>
          <w:rFonts w:cs="Comic Sans MS" w:ascii="Comic Sans MS" w:hAnsi="Comic Sans MS"/>
          <w:sz w:val="28"/>
        </w:rPr>
        <w:t>: Revolt in Naples (sparked by revolution in Spain that had forced King to restore liberal constitution). Carbonari were dominant force and enjoyed early success – Ferdinand agreed to new constitution based on Spanish mode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oppau Protocol issued by Metterni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21</w:t>
      </w:r>
      <w:r>
        <w:rPr>
          <w:rFonts w:cs="Comic Sans MS" w:ascii="Comic Sans MS" w:hAnsi="Comic Sans MS"/>
          <w:sz w:val="28"/>
        </w:rPr>
        <w:t>: News of uprising in Naples spread to Sicily. Congress called at Laibach – Ferdinand denounced constitution &amp; asked for help from Austrian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sing in Piedmont saw abdication of Victor Emmanuel I in favour of Charles Felix. He was absent so Charles Albert was declared regent. He issued a constitution which was rejected by Charles Felix on his return to Piedmont – ruled as autocrat till his death in 1831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iedmontese revolutionaries defeated in batt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30</w:t>
      </w:r>
      <w:r>
        <w:rPr>
          <w:rFonts w:cs="Comic Sans MS" w:ascii="Comic Sans MS" w:hAnsi="Comic Sans MS"/>
          <w:sz w:val="28"/>
        </w:rPr>
        <w:t xml:space="preserve"> Revolution in Paris saw end of Charles X &amp; Bourbon restora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 xml:space="preserve">1831: </w:t>
      </w:r>
      <w:r>
        <w:rPr>
          <w:rFonts w:cs="Comic Sans MS" w:ascii="Comic Sans MS" w:hAnsi="Comic Sans MS"/>
          <w:sz w:val="28"/>
        </w:rPr>
        <w:t>Rising in Modena – crushed by Austrian troop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28"/>
        </w:rPr>
        <w:t>: Rising in Papal States – crushed by Austrian &amp; Papal troop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46:</w:t>
      </w:r>
      <w:r>
        <w:rPr>
          <w:rFonts w:cs="Comic Sans MS" w:ascii="Comic Sans MS" w:hAnsi="Comic Sans MS"/>
          <w:sz w:val="28"/>
        </w:rPr>
        <w:t xml:space="preserve"> Election of Pope Pius IX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 xml:space="preserve">1847: </w:t>
      </w:r>
      <w:r>
        <w:rPr>
          <w:rFonts w:cs="Comic Sans MS" w:ascii="Comic Sans MS" w:hAnsi="Comic Sans MS"/>
          <w:sz w:val="28"/>
        </w:rPr>
        <w:t>Number of reforms carried out eg creating freer press, a civic guard, and Council of State (see as the first steps to democracy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48</w:t>
      </w:r>
      <w:r>
        <w:rPr>
          <w:rFonts w:cs="Comic Sans MS" w:ascii="Comic Sans MS" w:hAnsi="Comic Sans MS"/>
          <w:sz w:val="28"/>
        </w:rPr>
        <w:t>: Uprising in Sicily – demand for independence from mainland – later crushed by for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>Rising spread to the mainland and King Ferdinand II forced to grant constitution after Pius IX refused to allow Austrian troops to cross into papal territo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>Charles Albert made some concessions, most important being the Statuto which created a parliamentary monarchy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March 1848</w:t>
      </w:r>
      <w:r>
        <w:rPr>
          <w:rFonts w:cs="Comic Sans MS" w:ascii="Comic Sans MS" w:hAnsi="Comic Sans MS"/>
          <w:sz w:val="28"/>
        </w:rPr>
        <w:t xml:space="preserve"> Metternich resigned as Foreign Minister – this was signal for revolutions to sprea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Risings in Lombardy &amp; Venetia – Austrian forces under Radetsky withdrew to the Quadrilateral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>Charles Albert now declared war on Austria - invad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mbardy. Troops from all over Italy came to help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sz w:val="28"/>
        </w:rPr>
        <w:t>Pius IX dealt bitter blow with issue of Papal Allocution</w:t>
      </w:r>
    </w:p>
    <w:p>
      <w:pPr>
        <w:pStyle w:val="TextBody"/>
        <w:rPr/>
      </w:pPr>
      <w:r>
        <w:rPr>
          <w:rFonts w:eastAsia="Comic Sans MS"/>
        </w:rPr>
        <w:t xml:space="preserve">           </w:t>
      </w:r>
      <w:r>
        <w:rPr/>
        <w:t>Despite early successes Piedmontese forces defeated at Custozza. Fighting ended by Armistice of Salasc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sz w:val="28"/>
        </w:rPr>
        <w:t>Pius IX fled from Rome – revolutionary government set up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 xml:space="preserve">1849: </w:t>
      </w:r>
      <w:r>
        <w:rPr>
          <w:rFonts w:cs="Comic Sans MS" w:ascii="Comic Sans MS" w:hAnsi="Comic Sans MS"/>
          <w:sz w:val="28"/>
        </w:rPr>
        <w:t xml:space="preserve"> Charles Albert was persuaded to attack Austrians again – decisively beaten at Novar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 xml:space="preserve">Republic declared in Rome – later defeated by French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>Army despit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52</w:t>
      </w:r>
      <w:r>
        <w:rPr>
          <w:rFonts w:cs="Comic Sans MS" w:ascii="Comic Sans MS" w:hAnsi="Comic Sans MS"/>
          <w:sz w:val="28"/>
        </w:rPr>
        <w:t>: Cavour appointed as PM of Piedmo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 xml:space="preserve">1854: </w:t>
      </w:r>
      <w:r>
        <w:rPr>
          <w:rFonts w:cs="Comic Sans MS" w:ascii="Comic Sans MS" w:hAnsi="Comic Sans MS"/>
          <w:sz w:val="28"/>
        </w:rPr>
        <w:t xml:space="preserve">Piedmont sent troop to support British and French in the Crimean War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56</w:t>
      </w:r>
      <w:r>
        <w:rPr>
          <w:rFonts w:cs="Comic Sans MS" w:ascii="Comic Sans MS" w:hAnsi="Comic Sans MS"/>
          <w:sz w:val="28"/>
        </w:rPr>
        <w:t>: Congress of Paris – Cavour attended but took little part in the negotiation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1858</w:t>
      </w:r>
      <w:r>
        <w:rPr>
          <w:rFonts w:cs="Comic Sans MS" w:ascii="Comic Sans MS" w:hAnsi="Comic Sans MS"/>
          <w:sz w:val="28"/>
        </w:rPr>
        <w:t>: Orsini Bomb Plot forced Napoleon III into action. Agreed to support Piedmont by Compact of Plombièr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59</w:t>
      </w:r>
      <w:r>
        <w:rPr>
          <w:rFonts w:cs="Comic Sans MS" w:ascii="Comic Sans MS" w:hAnsi="Comic Sans MS"/>
          <w:sz w:val="28"/>
        </w:rPr>
        <w:t>: War engineered with Austri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>Peaceful revolutions in Modena, Tuscany and Parm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>2 defeats for the Austrians at Magenta and Solferin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>Napoleon III then made peace with Austrians at Villafranca. Piedmont got Lombardy and Tuscany + 3 Duchies voted to join Piedmo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 xml:space="preserve">1860: </w:t>
      </w:r>
      <w:r>
        <w:rPr>
          <w:rFonts w:cs="Comic Sans MS" w:ascii="Comic Sans MS" w:hAnsi="Comic Sans MS"/>
          <w:sz w:val="28"/>
        </w:rPr>
        <w:t>Insurrection in Sicily. Garibaldi &amp; the Thousand soon landed.  Victory at Calatafimi- Garabaldi in control of the island within 3 month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sz w:val="28"/>
        </w:rPr>
        <w:t>August – Garibaldi’s forces landed on mainland. Too late Ferdinand II made political concessions – he then fle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>September 1860 Piedmontese troops invaded the Papal States – victory at Casteldifard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sz w:val="28"/>
        </w:rPr>
        <w:t>October – Garibaldi met Victor Emmanuel II at Teano and handed his conquests ov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61</w:t>
      </w:r>
      <w:r>
        <w:rPr>
          <w:rFonts w:cs="Comic Sans MS" w:ascii="Comic Sans MS" w:hAnsi="Comic Sans MS"/>
          <w:sz w:val="28"/>
        </w:rPr>
        <w:t>; Death of Cavou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62</w:t>
      </w:r>
      <w:r>
        <w:rPr>
          <w:rFonts w:cs="Comic Sans MS" w:ascii="Comic Sans MS" w:hAnsi="Comic Sans MS"/>
          <w:sz w:val="28"/>
        </w:rPr>
        <w:t>: Garibaldi led expedition to capture Rome – ‘Roma o morte’. Unsuccessful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66</w:t>
      </w:r>
      <w:r>
        <w:rPr>
          <w:rFonts w:cs="Comic Sans MS" w:ascii="Comic Sans MS" w:hAnsi="Comic Sans MS"/>
          <w:sz w:val="28"/>
        </w:rPr>
        <w:t>: Austro-Prussian war. Italy acquired Veneti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67</w:t>
      </w:r>
      <w:r>
        <w:rPr>
          <w:rFonts w:cs="Comic Sans MS" w:ascii="Comic Sans MS" w:hAnsi="Comic Sans MS"/>
          <w:sz w:val="28"/>
        </w:rPr>
        <w:t>: Garibaldi’s second attempt to take Rome halted by the Fren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70</w:t>
      </w:r>
      <w:r>
        <w:rPr>
          <w:rFonts w:cs="Comic Sans MS" w:ascii="Comic Sans MS" w:hAnsi="Comic Sans MS"/>
          <w:sz w:val="28"/>
        </w:rPr>
        <w:t>: Outbreak of war between Prussia and France saw withdrawal of French garrison from Rom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1871:</w:t>
      </w:r>
      <w:r>
        <w:rPr>
          <w:rFonts w:cs="Comic Sans MS" w:ascii="Comic Sans MS" w:hAnsi="Comic Sans MS"/>
          <w:sz w:val="28"/>
        </w:rPr>
        <w:t xml:space="preserve"> Rome declared capital of Italy  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28:00Z</dcterms:created>
  <dc:creator>nmg</dc:creator>
  <dc:description/>
  <dc:language>en-US</dc:language>
  <cp:lastModifiedBy>Comrie</cp:lastModifiedBy>
  <dcterms:modified xsi:type="dcterms:W3CDTF">2011-01-04T14:05:00Z</dcterms:modified>
  <cp:revision>4</cp:revision>
  <dc:subject/>
  <dc:title>Time line for Italian Unification 1815-71</dc:title>
</cp:coreProperties>
</file>